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pt-BR"/>
        </w:rPr>
      </w:pPr>
      <w:r>
        <w:rPr>
          <w:rFonts w:cs="Trebuchet MS" w:ascii="Trebuchet MS" w:hAnsi="Trebuchet MS"/>
          <w:sz w:val="20"/>
          <w:szCs w:val="20"/>
          <w:lang w:val="pt-BR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</w:t>
      </w:r>
      <w:r>
        <w:rPr>
          <w:sz w:val="28"/>
          <w:szCs w:val="28"/>
        </w:rPr>
        <w:t xml:space="preserve">Anexa nr.1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a Hotărârea nr......../................ a CJ Argeş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RGANIGRA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”</w:t>
      </w:r>
      <w:r>
        <w:rPr>
          <w:b/>
          <w:sz w:val="28"/>
          <w:szCs w:val="28"/>
        </w:rPr>
        <w:t>Locuinţei protejate nr.1 Buzoeş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4914900"/>
                <wp:effectExtent l="0" t="0" r="0" b="0"/>
                <wp:docPr id="1" name="Canvas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915080"/>
                          <a:chOff x="0" y="0"/>
                          <a:chExt cx="628668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342360"/>
                            <a:ext cx="28569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LOCUINŢA PROTEJATĂ  NR.1 BUZO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086280"/>
                            <a:ext cx="137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îngrijire şi asistenţ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- 3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257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2286000"/>
                            <a:ext cx="1373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Şef compl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- 1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74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58" style="position:absolute;margin-left:0pt;margin-top:0pt;width:495pt;height:387pt" coordorigin="0,0" coordsize="9900,7740">
                <v:rect id="shape_0" stroked="f" o:allowincell="f" style="position:absolute;left:0;top:0;width:989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539;width:449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LOCUINŢA PROTEJATĂ  NR.1 BUZO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860;width:2162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îngrijire şi asistenţ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- 3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4680,3599" ID="Line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3600;width:216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Şef compl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- 1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4320" to="468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Anexa nr.2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a Hotărârea nr......../................ a CJ Argeş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T DE FUNCT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OCUINŢA PROTEJATĂ NR.1 BUZOEŞ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 prevăzu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DE CONDUC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Şef complex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41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SONAL DE ÎNGRIJIRE ŞI ASIST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sistent medical generalis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irmier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STURI 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  <w:lang w:val="pt-BR"/>
        </w:rPr>
      </w:pPr>
      <w:r>
        <w:rPr>
          <w:rFonts w:cs="Trebuchet MS" w:ascii="Trebuchet MS" w:hAnsi="Trebuchet MS"/>
          <w:sz w:val="20"/>
          <w:szCs w:val="20"/>
          <w:lang w:val="pt-BR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</w:t>
      </w:r>
      <w:r>
        <w:rPr>
          <w:sz w:val="28"/>
          <w:szCs w:val="28"/>
        </w:rPr>
        <w:t xml:space="preserve">Anexa nr.3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a Hotărârea nr......../................ a CJ Argeş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GRA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b/>
          <w:sz w:val="28"/>
          <w:szCs w:val="28"/>
        </w:rPr>
        <w:t>Locuinţei protejate nr.2 Buzoeşti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2" name="Canvas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342360"/>
                            <a:ext cx="28569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LOCUINŢA PROTEJATĂ  NR.2 BUZO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286000"/>
                            <a:ext cx="137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îngrijire şi asistenţ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- 3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286000"/>
                            <a:ext cx="1599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specialitate în domeniul asistenţei soc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- 2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4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714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58" style="position:absolute;margin-left:0pt;margin-top:0pt;width:495pt;height:297pt" coordorigin="0,0" coordsize="9900,5940">
                <v:rect id="shape_0" stroked="f" o:allowincell="f" style="position:absolute;left:0;top:0;width:989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9;top:539;width:449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LOCUINŢA PROTEJATĂ  NR.2 BUZO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600;width:2162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îngrijire şi asistenţ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- 3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4680,2699" ID="Line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3600;width:251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specialitate în domeniul asistenţei soci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- 2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700" to="665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700" to="216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700" to="666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Anexa nr.4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a Hotărârea nr......../................ a CJ Argeş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T DE FUNCT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OCUINŢA PROTEJATĂ NR.2 BUZOEŞ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 prevăzu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ERSONAL DE ÎNGRIJIRE ŞI ASIST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sistent medical generalis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irmier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31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PERSONAL DE SPECIALITATE ÎN DOMENIUL ASISTENŢEI SOCIALE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Asistent socia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4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siholo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STURI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</w:t>
      </w:r>
      <w:r>
        <w:rPr>
          <w:sz w:val="28"/>
          <w:szCs w:val="28"/>
        </w:rPr>
        <w:t xml:space="preserve">Anexa nr.5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a Hotărârea nr......../................ a CJ Argeş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GRA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b/>
          <w:sz w:val="28"/>
          <w:szCs w:val="28"/>
        </w:rPr>
        <w:t>Locuinţei protejate nr.3 Buzoeşti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3" name="Canvas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342360"/>
                            <a:ext cx="28569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LOCUINŢA PROTEJATĂ  NR.3 BUZO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400480"/>
                            <a:ext cx="1373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îngrijire şi asistenţ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- 3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400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- 1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828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58" style="position:absolute;margin-left:0pt;margin-top:0pt;width:495pt;height:297pt" coordorigin="0,0" coordsize="9900,5940">
                <v:rect id="shape_0" stroked="f" o:allowincell="f" style="position:absolute;left:0;top:0;width:989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9;top:539;width:449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LOCUINŢA PROTEJATĂ  NR.3 BUZO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780;width:2162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îngrijire şi asistenţ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- 3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4680,2879" ID="Line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3780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- 1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71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880" to="2160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880" to="7200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Anexa nr.6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a Hotărârea nr......../................ a CJ Argeş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T DE FUNCT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OCUINŢA PROTEJATĂ NR.3 BUZOEŞ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 prevăzu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ERSONAL DE ÎNGRIJIRE ŞI ASIST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sistent medical generalis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irmier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ERSONAL ADMINISTRATIV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de specialitate/Administr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STURI 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</w:t>
      </w:r>
      <w:r>
        <w:rPr>
          <w:sz w:val="28"/>
          <w:szCs w:val="28"/>
        </w:rPr>
        <w:t xml:space="preserve">Anexa nr.7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a Hotărârea nr......../................ a CJ Argeş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GRA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b/>
          <w:sz w:val="28"/>
          <w:szCs w:val="28"/>
        </w:rPr>
        <w:t>Locuinţei protejate nr.4 Buzoeşti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771900"/>
                <wp:effectExtent l="0" t="0" r="0" b="0"/>
                <wp:docPr id="4" name="Canvas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72080"/>
                          <a:chOff x="0" y="0"/>
                          <a:chExt cx="6286680" cy="3772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342360"/>
                            <a:ext cx="28569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LOCUINŢA PROTEJATĂ  NR.4 BUZO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286000"/>
                            <a:ext cx="1373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îngrijire şi asistenţ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- 4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257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58" style="position:absolute;margin-left:0pt;margin-top:0pt;width:495pt;height:297pt" coordorigin="0,0" coordsize="9900,5940">
                <v:rect id="shape_0" stroked="f" o:allowincell="f" style="position:absolute;left:0;top:0;width:989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9;top:539;width:449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LOCUINŢA PROTEJATĂ  NR.4 BUZO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600;width:2162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îngrijire şi asistenţ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- 4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4680,3599" ID="Line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Anexa nr.8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a Hotărârea nr......../................ a CJ Argeş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T DE FUNCT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OCUINŢA PROTEJATĂ NR.4 BUZOEŞ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 prevăzu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ERSONAL DE ÎNGRIJIRE ŞI ASIST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sistent medical generalis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irmier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STURI 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</w:t>
      </w:r>
      <w:r>
        <w:rPr>
          <w:sz w:val="28"/>
          <w:szCs w:val="28"/>
        </w:rPr>
        <w:t xml:space="preserve">Anexa nr.9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a Hotărârea nr......../................ a CJ Argeş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GRA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cuinţelor Protejate nr.1-4 Buzoeşt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n cadrul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mplexului de locuinte protejate Buzoe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7086600"/>
                <wp:effectExtent l="0" t="0" r="0" b="0"/>
                <wp:docPr id="5" name="Canvas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086600"/>
                          <a:chOff x="0" y="0"/>
                          <a:chExt cx="6286680" cy="7086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70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228600"/>
                            <a:ext cx="28569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LOCUINŢELE PROTEJATE NR.1-4 Buzoeş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din cadr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COMPLEXULUI DE LOCUINŢE PROTEJATE BUZO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- 17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82880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Locuinţ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roteja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nr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- 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Locuinţ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roteja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nr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- 5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Locuinţ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roteja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nr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- 4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28600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Locuinţ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roteja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nr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- 4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3080" y="2286720"/>
                            <a:ext cx="3086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specialitate în domeniul asistenţei sociale  -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200" y="2286720"/>
                            <a:ext cx="3086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îngrijire şi asistenţă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29080" y="2286720"/>
                            <a:ext cx="3086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Administrativ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8880" y="2286720"/>
                            <a:ext cx="3086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îngrijire şi asistenţă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2286720"/>
                            <a:ext cx="3086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îngrijire şi asistenţă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6200" y="2286720"/>
                            <a:ext cx="3086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îngrijire şi asistenţă - 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200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004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2004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2004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2004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43000" y="2286720"/>
                            <a:ext cx="3086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Şef complex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32004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004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58" style="position:absolute;margin-left:-90pt;margin-top:0pt;width:639.05pt;height:558pt" coordorigin="-1800,0" coordsize="12781,11160">
                <v:rect id="shape_0" stroked="f" o:allowincell="f" style="position:absolute;left:0;top:0;width:9899;height:11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9;top:360;width:449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LOCUINŢELE PROTEJATE NR.1-4 Buzoeşt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din cadr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COMPLEXULUI DE LOCUINŢE PROTEJATE BUZOEŞ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- 17 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2880" to="8099,2880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880" to="1260,3599" ID="Line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880" to="3600,3599" ID="Line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2880" to="8100,3599" ID="Line 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600;width:21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Locuinţ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rotejat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nr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- 4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600;width:21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Locuinţ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rotejat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nr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- 5 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600;width:23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Locuinţ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rotejat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nr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- 4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00;width:21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Locuinţ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rotejat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nr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- 4 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2880" to="612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601;width:48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specialitate în domeniul asistenţei sociale  -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3601;width:48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îngrijire şi asistenţă 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601;width:48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Administrativ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601;width:48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îngrijire şi asistenţă 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601;width:48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îngrijire şi asistenţă 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601;width:48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îngrijire şi asistenţă 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5040" to="8460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040" to="3599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5040" to="4139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040" to="6119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040" to="6659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00;top:3601;width:48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Şef complex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5040" to="1079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040" to="1619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24:00Z</dcterms:created>
  <dc:creator>Catalina PREDESCU</dc:creator>
  <dc:description/>
  <cp:keywords/>
  <dc:language>en-US</dc:language>
  <cp:lastModifiedBy>Catalina PREDESCU</cp:lastModifiedBy>
  <cp:lastPrinted>2015-06-22T08:19:00Z</cp:lastPrinted>
  <dcterms:modified xsi:type="dcterms:W3CDTF">2015-09-23T11:23:00Z</dcterms:modified>
  <cp:revision>4</cp:revision>
  <dc:subject/>
  <dc:title>Punctul _25</dc:title>
</cp:coreProperties>
</file>